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36zVqQqssc2fmqJk6JBVJ9F3NbLPOReu+7dBGsLCI7SNVjdR3spkK2t6R5SNjxH6+ONEOjs
gg6KPxQxvyzPsCqOlT43RMyNJXV31NbOeCsBKCsgTaHilnbR5DXzQCqYC7sYvgW+NbC4SraS
kntZlEuqrS1JDZYpnXoLI3984hBh3WgGylKe6d9ktsdDTxgli4iPmIYVFWHh+fexzLfWbZEu
A1y77pUdmwi6rC/Gcj</vt:lpwstr>
  </property>
  <property fmtid="{D5CDD505-2E9C-101B-9397-08002B2CF9AE}" pid="3" name="_2015_ms_pID_7253431">
    <vt:lpwstr>rSpF0tifPb3AhiNXpf7km+ErpXIAvYKtLC5EAkYbPmV0+/QynNMN4t
Nm8tm78VuYereis04mmCyB3MHlGjRbf683aeQ1S2z9/l0i0q2nD6fGWn/ZziFoswOskk7cS+
eNpnQk98HPOJ++sFhwXhMldxRIe0uMC4ojjeU/V6ePK4ijKTDzMGYyCShoMbJkzlwI8i8t+k
OaTdJoaDPcJwOUEJNyyM/g9OSrHaAYfr5zuH</vt:lpwstr>
  </property>
  <property fmtid="{D5CDD505-2E9C-101B-9397-08002B2CF9AE}" pid="4" name="_2015_ms_pID_7253431_00">
    <vt:lpwstr>_2015_ms_pID_7253431</vt:lpwstr>
  </property>
  <property fmtid="{D5CDD505-2E9C-101B-9397-08002B2CF9AE}" pid="5" name="_2015_ms_pID_7253432">
    <vt:lpwstr>Nrsje37lP8fCgdcN/cf1zA/h3EoTh5EzvQOb
pIYkgkgzAUdLvvDSurRuShJ5OSgnZQlSKyYT4sr0JJz3PM4g0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